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8 декабря  2014 года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№ 2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индикативном плане социально-экономического развития Школьненского сельского поселения Белореченского района на  2015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 2015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 2015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 2015 год</w:t>
      </w:r>
    </w:p>
    <w:p>
      <w:pPr>
        <w:pStyle w:val="ConsNormal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Н.В.Лаврине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USER</cp:lastModifiedBy>
  <cp:lastPrinted>2011-11-14T14:40:00Z</cp:lastPrinted>
  <dcterms:modified xsi:type="dcterms:W3CDTF">2014-12-12T13:42:00Z</dcterms:modified>
  <cp:revision>38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